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20-ой 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«О бюджете Озеро- Карачинского сельсовета на 2017г. и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 </w:t>
      </w:r>
      <w:r>
        <w:rPr/>
        <w:t>плановый период 2018 и 2019г.»   от 24.11. 2016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еро- Карачинского сельсовета на 2017</w:t>
      </w:r>
      <w:r>
        <w:rPr/>
        <w:t>г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988"/>
        <w:gridCol w:w="1524"/>
        <w:gridCol w:w="144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-всег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0 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 бюджетной системы РФ в валюте Р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 бюджетной системы РФ в валюте Р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8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00 00 00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838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38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38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00 00 0000 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3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76,2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еро- Карачинского сельсовета на 2018г.201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4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-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0 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 бюджетной системы РФ в валюте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 бюджетной системы РФ в валюте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030000000000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3676Увеличение прочих остатков денежных средств бюджета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0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05:00Z</dcterms:created>
  <dc:creator>User</dc:creator>
  <dc:description/>
  <dc:language>en-US</dc:language>
  <cp:lastModifiedBy>User38</cp:lastModifiedBy>
  <cp:lastPrinted>2016-12-08T12:18:00Z</cp:lastPrinted>
  <dcterms:modified xsi:type="dcterms:W3CDTF">2016-12-26T08:05:00Z</dcterms:modified>
  <cp:revision>2</cp:revision>
  <dc:subject/>
  <dc:title>Приложение №8</dc:title>
</cp:coreProperties>
</file>